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L FOR PRESENTATION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th </w:t>
      </w:r>
      <w:r>
        <w:rPr>
          <w:rFonts w:cs="Arial" w:ascii="Arial" w:hAnsi="Arial"/>
          <w:b/>
          <w:sz w:val="22"/>
          <w:szCs w:val="22"/>
        </w:rPr>
        <w:t xml:space="preserve"> International Mines Rescue Conference 2009 </w:t>
        <w:br/>
        <w:t>21.-25. September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FERENCE TOPIC:</w:t>
      </w:r>
      <w:r>
        <w:rPr>
          <w:rFonts w:cs="Arial" w:ascii="Arial" w:hAnsi="Arial"/>
          <w:b/>
          <w:sz w:val="22"/>
          <w:szCs w:val="22"/>
        </w:rPr>
        <w:t xml:space="preserve">  </w:t>
        <w:tab/>
        <w:t>Work safety in Mining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n-Site Management of Mine Rescue Team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UBMISS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per Title:  </w:t>
      </w:r>
      <w:r>
        <w:rPr>
          <w:rFonts w:cs="Arial" w:ascii="Arial" w:hAnsi="Arial"/>
          <w:b/>
          <w:sz w:val="22"/>
          <w:szCs w:val="22"/>
        </w:rPr>
        <w:t>Hydration for Mine Rescue Worker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Author:</w:t>
        <w:tab/>
        <w:t>Axel Bahr, Manager Mine Emergency Products, Dräger German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Attended Time (app. 20 min)</w:t>
        <w:tab/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B S T R A C 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es have been conducted over the past few years regarding the importance of hydration to the health of mine rescue team members.  Hydration while under a closed circuit breathing apparatus helps to lower the core temperature of the Rebreather wearer and replenish body fluids that are lost due to high ambient temperatures and work load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eger has been working for several years on a new mask concept for the BG4 Rebreather.  The FPS 7000 mask incorporates a number of unique features, one of which is a drinking tube similar to those used on a military mask.  This drinking tube allows the user to take in liquids through a one-way valve that does not break the important mask to face se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studies of the new mask with drinking tube will have been conducted end of 2007 to 2009. European approval has been granted in 2009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296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eit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3.8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1:45:00Z</dcterms:created>
  <dc:creator>Axel Bahr, Werner Ochse</dc:creator>
  <dc:description/>
  <cp:keywords/>
  <dc:language>en-US</dc:language>
  <cp:lastModifiedBy>ochse</cp:lastModifiedBy>
  <cp:lastPrinted>2008-02-22T15:11:00Z</cp:lastPrinted>
  <dcterms:modified xsi:type="dcterms:W3CDTF">2009-08-14T11:45:00Z</dcterms:modified>
  <cp:revision>3</cp:revision>
  <dc:subject/>
  <dc:title>ABS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1289019</vt:r8>
  </property>
  <property fmtid="{D5CDD505-2E9C-101B-9397-08002B2CF9AE}" pid="3" name="_AuthorEmail">
    <vt:lpwstr>Werner.Ochse@draeger.com</vt:lpwstr>
  </property>
  <property fmtid="{D5CDD505-2E9C-101B-9397-08002B2CF9AE}" pid="4" name="_AuthorEmailDisplayName">
    <vt:lpwstr>Ochse, Werner</vt:lpwstr>
  </property>
  <property fmtid="{D5CDD505-2E9C-101B-9397-08002B2CF9AE}" pid="5" name="_EmailSubject">
    <vt:lpwstr>Abstract für Präsentation von Herrn Bahr</vt:lpwstr>
  </property>
  <property fmtid="{D5CDD505-2E9C-101B-9397-08002B2CF9AE}" pid="6" name="_NewReviewCycle">
    <vt:lpwstr/>
  </property>
</Properties>
</file>