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lang w:val="en-GB"/>
        </w:rPr>
        <w:br/>
        <w:br/>
        <w:br/>
        <w:t>Mine Emergency Management</w:t>
        <w:br/>
        <w:br/>
        <w:br/>
        <w:t xml:space="preserve">All over the world the structure, equipment and efficiency of rescue teams are in good condition. However management failings often cause problems in the case of mine disasters. It is necessary to develop a set plan, pre-prepare equipment and tools, promote management training and regularly practise alarms. </w:t>
        <w:br/>
        <w:t xml:space="preserve">The emergency plan of a German coal mine demands the formation of a small group of decision-makers. The members of this Decision Making Group are: the Mine Manager, the Ventilation Manager, the Advisor of the Mine Rescue Station, the Recording Secretary and the Officer of the Mine Authority. This group gives its instructions directly to the Head of the Rescue Squad underground. The Head of the Rescue Squad is responsible for all the actions of the rescue teams. </w:t>
        <w:br/>
        <w:t>A team of technical and operating managers responsible for mine production, electricity, engine construction and logistics is subordinated to the group of decision-makers. On average this team consists of 10 members. The team spokesman has direct access to the decision-maker group and passes on information, orders and tasks. If necessary, there are also medical and psychological teams on call.</w:t>
        <w:br/>
        <w:t>In the case of a mine disaster each team has its pre-determined, well equipped office. The office of the Management Group is equipped with the relevant, monthly updated mine plots. All underground measurements such as air velocity, carbon monoxide, methane and oxygen content can be shown on monitors. Sufficient number of phones can be quickly plugged in for communication. The exclusive use of mobile phones might constitute a risk (wiretapping and loss of network signal).</w:t>
        <w:br/>
        <w:t>At least once a year the Mine Rescue Centre instructs all members of the Mine Management on how to react in the case of a mine disaster. The relevant topics are the evacuation of a mine, risks associated with ventilation and methane, safety precautions for mine rescue operations, damage caused to the environment, public relations. A well prepared emergency plan also includes procedures for the separation of injured and critically injured miners, as well as separating their families from the Press.</w:t>
        <w:br/>
        <w:t>A significant problem for the Management Group is information processing including the correct taking of minutes.</w:t>
        <w:br/>
        <w:t>In 2009, German Mine Rescue Centres decided to install, in all larger mines, a standard software system.  The system will be used for taking minutes, searching for information, and  for communication between the teams and external organizations. Fibre optic cables and access points have been installed in German coal mines so that computers can be used underground, within 12 hours of the outbreak of a disaster. This means that in the case of a longer rescue or fire fighting action, we are able to use computerised communication tools to exchange information between the decision-makers and the underground teams. Furthermore this system enables us to use “a Military Style Graphical Command and Control Programme”.  The presentation will show a few features of this software programme.</w:t>
        <w:br/>
        <w:br/>
        <w:t xml:space="preserve">  </w:t>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8:37:00Z</dcterms:created>
  <dc:creator>k020399</dc:creator>
  <dc:description/>
  <cp:keywords/>
  <dc:language>en-US</dc:language>
  <cp:lastModifiedBy>k020399</cp:lastModifiedBy>
  <dcterms:modified xsi:type="dcterms:W3CDTF">2009-06-23T08:37:00Z</dcterms:modified>
  <cp:revision>2</cp:revision>
  <dc:subject/>
  <dc:title/>
</cp:coreProperties>
</file>