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Arial" w:cs="Arial" w:ascii="Arial" w:hAnsi="Arial"/>
          <w:lang w:val="en-GB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lang w:val="en-GB"/>
        </w:rPr>
        <w:drawing>
          <wp:inline distT="0" distB="0" distL="0" distR="0">
            <wp:extent cx="1170305" cy="1732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030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en-GB"/>
        </w:rPr>
        <w:br/>
        <w:br/>
        <w:t>Name:</w:t>
        <w:tab/>
        <w:tab/>
        <w:tab/>
        <w:t>Dipl.-Ing. Georg Bresser</w:t>
        <w:br/>
        <w:t>Year of Birth:</w:t>
        <w:tab/>
        <w:tab/>
        <w:t>1958</w:t>
        <w:br/>
        <w:t>Nationality:</w:t>
        <w:tab/>
        <w:tab/>
        <w:t>German</w:t>
        <w:br/>
        <w:t>current address</w:t>
        <w:tab/>
        <w:t xml:space="preserve">RAG Deutsche Steinkohle </w:t>
        <w:br/>
        <w:tab/>
        <w:tab/>
        <w:tab/>
        <w:t>Hauptstelle für das Grubenrettungswesen</w:t>
        <w:br/>
        <w:tab/>
        <w:tab/>
        <w:tab/>
        <w:t>44620 Herne</w:t>
        <w:br/>
        <w:br/>
        <w:br/>
        <w:t>education and</w:t>
        <w:tab/>
        <w:t>2005</w:t>
        <w:tab/>
        <w:t>Head of RAG Mine Rescue Center</w:t>
        <w:br/>
        <w:t>professional</w:t>
        <w:tab/>
        <w:tab/>
        <w:t>1995</w:t>
        <w:tab/>
        <w:t xml:space="preserve">Head of department Mine Rescue </w:t>
        <w:br/>
        <w:t>career</w:t>
        <w:tab/>
        <w:tab/>
        <w:tab/>
        <w:t>1985</w:t>
        <w:tab/>
        <w:t>scientific employee at Mine Rescue Center</w:t>
        <w:br/>
        <w:tab/>
        <w:tab/>
        <w:tab/>
        <w:t>1979</w:t>
        <w:tab/>
        <w:t>Diploma Study of Mining Engineer at RWTH Aachen</w:t>
        <w:br/>
        <w:tab/>
        <w:tab/>
        <w:tab/>
        <w:t>1978</w:t>
        <w:tab/>
        <w:t xml:space="preserve">miltary service </w:t>
        <w:br/>
        <w:tab/>
        <w:tab/>
        <w:tab/>
        <w:t>1977</w:t>
        <w:tab/>
        <w:t>A-Level (Abitur)</w:t>
        <w:br/>
        <w:br/>
        <w:br/>
        <w:br/>
        <w:t>publications</w:t>
        <w:tab/>
        <w:tab/>
      </w:r>
      <w:r>
        <w:rPr>
          <w:rFonts w:cs="Arial" w:ascii="Arial" w:hAnsi="Arial"/>
          <w:sz w:val="20"/>
          <w:szCs w:val="20"/>
          <w:lang w:val="en-GB"/>
        </w:rPr>
        <w:t>Bresser, G., und F.-J. Kock:</w:t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en-GB"/>
        </w:rPr>
        <w:t>Flucht mit Filterselbstrettern.</w:t>
        <w:br/>
        <w:t>Glückauf 122 (1986), S. 1123/1126.</w:t>
        <w:br/>
        <w:br/>
        <w:t>Bresser, G., und M. Funkemeyer:</w:t>
        <w:br/>
        <w:t>Bestimmung der Einsatzdaue</w:t>
      </w:r>
      <w:r>
        <w:rPr>
          <w:rFonts w:cs="Arial" w:ascii="Arial" w:hAnsi="Arial"/>
          <w:sz w:val="20"/>
          <w:szCs w:val="20"/>
        </w:rPr>
        <w:t>r der Grubenwehr.</w:t>
        <w:br/>
        <w:t>Glückauf-Forschungsheft Nr. 4 (1990), S. 157/163</w:t>
        <w:br/>
        <w:br/>
        <w:t>Bresser, G., und W. Hermülheim:</w:t>
        <w:br/>
        <w:t>Untersuchung und Erprobung von Sauerstoffselbstrettern.</w:t>
        <w:br/>
        <w:t>Glückauf-Forschungsheft Nr. 6 (1990), S. 264/268.</w:t>
        <w:br/>
        <w:br/>
        <w:t>Bresser, G.:</w:t>
        <w:br/>
        <w:t>Grubenwehreinsätze unter extremen Klimabedingungen.</w:t>
        <w:br/>
        <w:t>Arbeit und Sicherheit, Heft 10, 1992.</w:t>
        <w:br/>
        <w:br/>
      </w:r>
      <w:r>
        <w:rPr>
          <w:rFonts w:cs="Arial" w:ascii="Arial" w:hAnsi="Arial"/>
          <w:sz w:val="20"/>
          <w:szCs w:val="20"/>
          <w:u w:val="single"/>
        </w:rPr>
        <w:t>Bresser</w:t>
      </w:r>
      <w:r>
        <w:rPr>
          <w:rFonts w:cs="Arial" w:ascii="Arial" w:hAnsi="Arial"/>
          <w:sz w:val="20"/>
          <w:szCs w:val="20"/>
        </w:rPr>
        <w:t>, G., Kampmann, B., und N. Kollenbrandt:</w:t>
        <w:br/>
        <w:t>Entwicklung und Erprobung neuer Filterselbstretter.</w:t>
        <w:br/>
        <w:t>Glückauf 130 Nr. 11 (1994), S. 716 - 719.</w:t>
        <w:br/>
        <w:br/>
      </w:r>
      <w:r>
        <w:rPr>
          <w:rFonts w:cs="Arial" w:ascii="Arial" w:hAnsi="Arial"/>
          <w:sz w:val="20"/>
          <w:szCs w:val="20"/>
          <w:lang w:val="en-GB"/>
        </w:rPr>
        <w:t xml:space="preserve">Kampmann, B., </w:t>
      </w:r>
      <w:r>
        <w:rPr>
          <w:rFonts w:cs="Arial" w:ascii="Arial" w:hAnsi="Arial"/>
          <w:sz w:val="20"/>
          <w:szCs w:val="20"/>
          <w:u w:val="single"/>
          <w:lang w:val="en-GB"/>
        </w:rPr>
        <w:t>Bresser</w:t>
      </w:r>
      <w:r>
        <w:rPr>
          <w:rFonts w:cs="Arial" w:ascii="Arial" w:hAnsi="Arial"/>
          <w:sz w:val="20"/>
          <w:szCs w:val="20"/>
          <w:lang w:val="en-GB"/>
        </w:rPr>
        <w:t>, G., und C. Piekarski:</w:t>
        <w:br/>
        <w:t>Stress and strain of mine rescue teams.</w:t>
        <w:br/>
        <w:t>2. Int. Conf. on the Health of Miners, Pittsburgh, PA, Nov. 11-13, 1995, S. 38.</w:t>
        <w:br/>
        <w:br/>
        <w:br/>
        <w:br/>
        <w:br/>
        <w:br/>
      </w:r>
      <w:r>
        <w:rPr>
          <w:rFonts w:cs="Arial" w:ascii="Arial" w:hAnsi="Arial"/>
          <w:sz w:val="20"/>
          <w:szCs w:val="20"/>
        </w:rPr>
        <w:t>Hermülheim, W., und G. Bresser:</w:t>
        <w:br/>
        <w:t>Brandschutz- und rettungstechnische Ausstattung von Tunnelbau-Großprojekten.</w:t>
        <w:br/>
        <w:t>Fachtagung des Schweizerischen Ingenieur- und Architektenvereins,</w:t>
        <w:br/>
        <w:t>Bern, 14.11.1996, S. 117 - 124.</w:t>
        <w:br/>
        <w:br/>
        <w:t xml:space="preserve">Kampmann, B., </w:t>
      </w:r>
      <w:r>
        <w:rPr>
          <w:rFonts w:cs="Arial" w:ascii="Arial" w:hAnsi="Arial"/>
          <w:sz w:val="20"/>
          <w:szCs w:val="20"/>
          <w:u w:val="single"/>
        </w:rPr>
        <w:t>Bresser</w:t>
      </w:r>
      <w:r>
        <w:rPr>
          <w:rFonts w:cs="Arial" w:ascii="Arial" w:hAnsi="Arial"/>
          <w:sz w:val="20"/>
          <w:szCs w:val="20"/>
        </w:rPr>
        <w:t>, G., und C. Piekarski:</w:t>
        <w:br/>
        <w:t>Die Beanspruchung von Grubenwehrmitgliedern bei einer Flammenschutzübung unter Sauerstoffschutzgerät in Abhängigkeit von körperlicher Leistungsfähigkeit und Wärmetoleranz.</w:t>
        <w:br/>
        <w:t>In: Jahresdokumentation 1996 der Gesellschaft für Arbeitswissenschaft. Bericht zum 42. Arbeitswissenschaftlichen Kongreß an der Eidgenössischen Technischen Hochschule Zürich.</w:t>
        <w:br/>
        <w:t>Dokumentation Arbeitswissenschaft, Band 39.</w:t>
        <w:br/>
        <w:t>Verlag O. Schmidt, Köln, 1996, S. 89/90.</w:t>
        <w:br/>
        <w:br/>
        <w:br/>
      </w:r>
      <w:r>
        <w:rPr>
          <w:rFonts w:cs="Arial" w:ascii="Arial" w:hAnsi="Arial"/>
          <w:sz w:val="20"/>
          <w:szCs w:val="20"/>
          <w:lang w:val="en-GB"/>
        </w:rPr>
        <w:t xml:space="preserve">Kampmann, B., </w:t>
      </w:r>
      <w:r>
        <w:rPr>
          <w:rFonts w:cs="Arial" w:ascii="Arial" w:hAnsi="Arial"/>
          <w:sz w:val="20"/>
          <w:szCs w:val="20"/>
          <w:u w:val="single"/>
          <w:lang w:val="en-GB"/>
        </w:rPr>
        <w:t>Bresser</w:t>
      </w:r>
      <w:r>
        <w:rPr>
          <w:rFonts w:cs="Arial" w:ascii="Arial" w:hAnsi="Arial"/>
          <w:sz w:val="20"/>
          <w:szCs w:val="20"/>
          <w:lang w:val="en-GB"/>
        </w:rPr>
        <w:t>, G., und C. Piekarski:</w:t>
        <w:br/>
        <w:t>Individual parameters influencing tolerance time of mine rescue team members in the heat.</w:t>
        <w:br/>
        <w:t>In: The 7th International Conference on Environmental Ergomonics,</w:t>
        <w:br/>
        <w:t>27. Oct. - 01. Nov. 1996, Jerusalem, Program and Abstracts p. 123.</w:t>
        <w:br/>
        <w:br/>
        <w:t xml:space="preserve">Kampmann, B., </w:t>
      </w:r>
      <w:r>
        <w:rPr>
          <w:rFonts w:cs="Arial" w:ascii="Arial" w:hAnsi="Arial"/>
          <w:sz w:val="20"/>
          <w:szCs w:val="20"/>
          <w:u w:val="single"/>
          <w:lang w:val="en-GB"/>
        </w:rPr>
        <w:t>Bresser</w:t>
      </w:r>
      <w:r>
        <w:rPr>
          <w:rFonts w:cs="Arial" w:ascii="Arial" w:hAnsi="Arial"/>
          <w:sz w:val="20"/>
          <w:szCs w:val="20"/>
          <w:lang w:val="en-GB"/>
        </w:rPr>
        <w:t>, G., und C.Piekarski:</w:t>
        <w:br/>
        <w:t>Individual parameters influencing tolerance time of mine rescue team members in the heat.</w:t>
        <w:br/>
        <w:t>In: Y. Shapiro, D. S. Moran, Y. Epstein (Eds), Environmental Ergonomics. Recent Progress and New Frontiers, London, Tel Aviv 1996, Freund Publishing House, p. 385 - 388, ISBN 965-294-123-9.</w:t>
        <w:br/>
        <w:br/>
      </w:r>
      <w:r>
        <w:rPr>
          <w:rFonts w:cs="Arial" w:ascii="Arial" w:hAnsi="Arial"/>
          <w:sz w:val="20"/>
          <w:szCs w:val="20"/>
        </w:rPr>
        <w:t xml:space="preserve">Kampmann, B., </w:t>
      </w:r>
      <w:r>
        <w:rPr>
          <w:rFonts w:cs="Arial" w:ascii="Arial" w:hAnsi="Arial"/>
          <w:sz w:val="20"/>
          <w:szCs w:val="20"/>
          <w:u w:val="single"/>
        </w:rPr>
        <w:t>Bresser</w:t>
      </w:r>
      <w:r>
        <w:rPr>
          <w:rFonts w:cs="Arial" w:ascii="Arial" w:hAnsi="Arial"/>
          <w:sz w:val="20"/>
          <w:szCs w:val="20"/>
        </w:rPr>
        <w:t>, G., und C. Piekarski:</w:t>
        <w:br/>
        <w:t>Zum Einfluß des individuellen Übergewichts auf die Beanspruchung bei klimatischer Belastung.</w:t>
        <w:br/>
        <w:t>Dok. Verhandl. Dt. Ges. F. Arbeits- und Umweltmed. 36.</w:t>
        <w:br/>
        <w:t>Jahrestagung in Wiesbaden vom 06. - 09. Mai 1996, S. 157/159.</w:t>
        <w:br/>
        <w:br/>
        <w:t>Beitz, Th., und G. Bresser:</w:t>
        <w:br/>
        <w:t>Dekontamination von Chemikalienschutzanzügen bei der RAG-Hauptstelle für das Grubenrettungswesen.</w:t>
        <w:br/>
        <w:t>AS vor Ort, 1997, Nr. ... , S. 8 - 9.</w:t>
        <w:br/>
        <w:br/>
        <w:t>Langer, G., Hermülheim, W., und G. Bresser:</w:t>
        <w:br/>
        <w:t>Verbesserung des Brand- und Explosionsschutzes und des Grubenrettungswesens im Steinkohlenbergbau industrieller Schwellenländer.</w:t>
        <w:br/>
      </w:r>
      <w:r>
        <w:rPr>
          <w:rFonts w:cs="Arial" w:ascii="Arial" w:hAnsi="Arial"/>
          <w:sz w:val="20"/>
          <w:szCs w:val="20"/>
          <w:lang w:val="en-GB"/>
        </w:rPr>
        <w:t>Better Fire and Explosions Prevention and improved Mine Rescue in Hard Coal Mining of Countries in Transition to Industrialization.</w:t>
        <w:br/>
      </w:r>
      <w:r>
        <w:rPr>
          <w:rFonts w:cs="Arial" w:ascii="Arial" w:hAnsi="Arial"/>
          <w:sz w:val="20"/>
          <w:szCs w:val="20"/>
        </w:rPr>
        <w:t>Vortrag anläßlich der 27. Internationalen Konferenz grubensicherheitlicher Versuchsanstalten, Neu Delhi, Februar 1997.</w:t>
        <w:br/>
        <w:br/>
      </w:r>
      <w:r>
        <w:rPr>
          <w:rFonts w:cs="Arial" w:ascii="Arial" w:hAnsi="Arial"/>
          <w:sz w:val="20"/>
          <w:szCs w:val="20"/>
          <w:u w:val="single"/>
        </w:rPr>
        <w:t>Bresser</w:t>
      </w:r>
      <w:r>
        <w:rPr>
          <w:rFonts w:cs="Arial" w:ascii="Arial" w:hAnsi="Arial"/>
          <w:sz w:val="20"/>
          <w:szCs w:val="20"/>
        </w:rPr>
        <w:t>, G., Kalkowsky, B., und B. Kampmann:</w:t>
        <w:br/>
        <w:t>Hitzeorthostase - ein wesentliches Indiz für Hitzeunverträglichkeit?</w:t>
        <w:br/>
        <w:t>Deutsche Gesellschaft für Arbeitsmedizin und Umweltmedizin, 37. Jahrestagung 1997 in Wiesbaden, 15. Mai.</w:t>
        <w:br/>
        <w:br/>
      </w:r>
      <w:r>
        <w:rPr>
          <w:rFonts w:cs="Arial" w:ascii="Arial" w:hAnsi="Arial"/>
          <w:sz w:val="20"/>
          <w:szCs w:val="20"/>
          <w:lang w:val="en-GB"/>
        </w:rPr>
        <w:t>Bresser, G., Kampmann, B. und C. Piekarski:</w:t>
        <w:br/>
        <w:t>Stress and Strain of Mine Rescue</w:t>
        <w:br/>
        <w:t>Teams During a Standard Training Procedure.</w:t>
        <w:br/>
      </w:r>
      <w:r>
        <w:rPr>
          <w:rFonts w:cs="Arial" w:ascii="Arial" w:hAnsi="Arial"/>
          <w:sz w:val="20"/>
          <w:szCs w:val="20"/>
        </w:rPr>
        <w:t>Appl. Occup- Environ.Hyg. 12(12), December 1997</w:t>
        <w:br/>
        <w:br/>
      </w:r>
      <w:r>
        <w:br w:type="page"/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resser, G., und W. Hermülheim: </w:t>
        <w:br/>
        <w:t>Verbesserung des Brand- und Explosionsschutzes und des Grubenrettungswesens im Steinkohlenbergbau industrieller Schwellenländer.</w:t>
        <w:br/>
        <w:t>Bergbau 2/98, S. 69 – 75.</w:t>
        <w:br/>
        <w:br/>
      </w:r>
      <w:r>
        <w:rPr>
          <w:rFonts w:cs="Arial" w:ascii="Arial" w:hAnsi="Arial"/>
          <w:sz w:val="20"/>
          <w:szCs w:val="20"/>
          <w:lang w:val="en-GB"/>
        </w:rPr>
        <w:t>Bresser, G., Kampmann, B., und C. Piekarski:</w:t>
        <w:br/>
        <w:t>Training of Mine Rescue Brigadesmen: Preparing for Emergencies.</w:t>
        <w:br/>
      </w:r>
      <w:r>
        <w:rPr>
          <w:rFonts w:cs="Arial" w:ascii="Arial" w:hAnsi="Arial"/>
          <w:sz w:val="20"/>
          <w:szCs w:val="20"/>
        </w:rPr>
        <w:t>MINESAFE INTERNATIONAL, 28.09. – 02.10.1998, Sun City/Südafrika</w:t>
        <w:br/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Bresser, G.: Weiterentwicklung von Ganzkörperkühl- und Atemschutzsystemen der Grubenwehr (Forts.). Systemmodifikationen zur Anpassung an erweiterte Einsatzmöglichkeiten. Schlußbericht zum Untersuchungsvor</w:t>
        <w:softHyphen/>
        <w:t xml:space="preserve">haben. Forschungszeitraum: 01.01. 1994 – 31.12.1997. Mit Mitteln des Landes Nordrhein-Westfalen gefordert; Geschäftszeichen des Projektes beim Landesoberbergamt NRW: 65.11-681-1; August 2000; 32 S. 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ybuna Górnicza; Tygodnik, 11. Mai 2000, Nr. 18, S. 5: W skrajnych warunkach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>Bresser G., Kampmann B.: Working-time (Duration Limited Exposure) standards for mine rescue operations under hot and wet ambient conditions in German coal mines.</w:t>
        <w:br/>
        <w:t>International Conference on Mine Rescue Works, Bytom, 8 - 9 May 2000,</w:t>
        <w:br/>
        <w:t>Proceedings p. 47-52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ampmann B., Bresser G: Bestimmung zulässiger Einsatzzeiten für ein Ganzkörperkühl- und Atemschutzsystem (KAS) der Grubenwehr. </w:t>
        <w:br/>
        <w:t xml:space="preserve">In:Bericht zum 48. Arbeitswissenschaftlichen Kongreß der Gesellschaft für </w:t>
        <w:br/>
        <w:t>Arbeitswissenschaft vom 20.- 22. Februar 2002 an der Universität Linz.</w:t>
        <w:br/>
        <w:t>GfA-Press, ISBN 3-9806222-8-2, Dortmund 2002, S. 437-440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Kampmann B., Bresser G.: Determining a time table for duration limited exposures under climatic stress for the KAS-system (Cooled Protective Clothing System with Respirator). In: Environmental Ergonomics X (Eds.): The Organizing and International Program Committees of the 10th International Conference on  Environmental Ergonomics) Fukuoka 2002, ISBN 4-9901358-0-6, p. 507-501. 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/>
      </w:pPr>
      <w:r>
        <w:rPr>
          <w:rFonts w:cs="Arial" w:ascii="Arial" w:hAnsi="Arial"/>
          <w:sz w:val="20"/>
          <w:szCs w:val="20"/>
        </w:rPr>
        <w:t xml:space="preserve">Kampmann B., Bresser G: Einflussgrößen auf die Beanspruchung bei einer Grubenwehrübung: Geübtheit, Dauer der Übung und Ausgangswert der Körpertemperatur. </w:t>
        <w:br/>
        <w:t xml:space="preserve">In: Bericht zum 50. Arbeitswissenschaftlichen Kongress der Gesellschaft für </w:t>
        <w:br/>
        <w:t>Arbeitswissenschaft vom 24.- 26. März 2004 an der ETH Zürich.</w:t>
        <w:br/>
        <w:t>GfA-Press, ISBN 3-936804-00-1, Dortmund 2004, S. 159-162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  <w:t xml:space="preserve">Kampmann B., Bresser G.: Habituation to a complex working task in the heat: mine rescue training. </w:t>
        <w:br/>
        <w:t>In: I. Holmér, K. Kuklane C. Gao (Eds.): Proceedings of the 11th International Conference on Environmental Ergonomics</w:t>
        <w:br/>
        <w:t>22-26 May, 2005 Ystad, Sweden, Lund 2005, ISBN 91-631-7062-0, p. 520-523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/>
      </w:pPr>
      <w:r>
        <w:rPr>
          <w:rFonts w:cs="Arial" w:ascii="Arial" w:hAnsi="Arial"/>
          <w:sz w:val="20"/>
          <w:szCs w:val="20"/>
        </w:rPr>
        <w:br/>
        <w:br/>
        <w:br/>
        <w:t>Kampmann B., Bresser G: Streuung der Beanspruchung bei einer Standardübung der Grubenwehr: Längsschnitt für vier Übungsteilnehmer über zehn Jahre.</w:t>
        <w:br/>
        <w:t xml:space="preserve">In: Bericht zum 52. Arbeitswissenschaftlichen Kongress der Gesellschaft für </w:t>
        <w:br/>
        <w:t>Arbeitswissenschaft vom 20.- 22. März 2006, am Fraunhofer-IAO Stuttgart</w:t>
        <w:br/>
        <w:t>GfA-Press, ISBN 3-936804-03-6, Dortmund 2006, S. 675-678.</w:t>
      </w:r>
    </w:p>
    <w:p>
      <w:pPr>
        <w:pStyle w:val="Normal"/>
        <w:tabs>
          <w:tab w:val="clear" w:pos="708"/>
          <w:tab w:val="left" w:pos="993" w:leader="none"/>
          <w:tab w:val="left" w:pos="1418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 w:before="120" w:after="120"/>
        <w:ind w:left="2160" w:hanging="0"/>
        <w:rPr/>
      </w:pPr>
      <w:r>
        <w:rPr>
          <w:rFonts w:cs="Arial" w:ascii="Arial" w:hAnsi="Arial"/>
          <w:sz w:val="20"/>
          <w:szCs w:val="20"/>
        </w:rPr>
        <w:t xml:space="preserve">Kampmann B., Bresser G.: Streuung der Beanspruchung bei hoher Hitzebelastung: </w:t>
        <w:br/>
        <w:t>Längsschnitt für vier Mitglieder der Grubenwehr über zehn Jahre.</w:t>
        <w:br/>
        <w:t xml:space="preserve">In:Bericht zum 53. Arbeitswissenschaftlichen Kongress der Gesellschaft für </w:t>
        <w:br/>
        <w:t xml:space="preserve">Arbeitswissenschaft vom 28. </w:t>
      </w:r>
      <w:r>
        <w:rPr>
          <w:rFonts w:cs="Arial" w:ascii="Arial" w:hAnsi="Arial"/>
          <w:sz w:val="20"/>
          <w:szCs w:val="20"/>
          <w:lang w:val="en-GB"/>
        </w:rPr>
        <w:t xml:space="preserve">Februar - 2. </w:t>
      </w:r>
      <w:r>
        <w:rPr>
          <w:rFonts w:cs="Arial" w:ascii="Arial" w:hAnsi="Arial"/>
          <w:sz w:val="20"/>
          <w:szCs w:val="20"/>
        </w:rPr>
        <w:t>März 2007 an der Otto-von-Guericke-Universität Magdeburg GfA-Press, ISBN 3-936804-04-1, Dortmund 2007, S. 473-476.</w:t>
      </w:r>
    </w:p>
    <w:p>
      <w:pPr>
        <w:pStyle w:val="Normal"/>
        <w:tabs>
          <w:tab w:val="clear" w:pos="708"/>
          <w:tab w:val="left" w:pos="720" w:leader="none"/>
          <w:tab w:val="left" w:pos="1134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spacing w:lineRule="atLeast" w:line="288"/>
        <w:ind w:left="21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2160" w:hanging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p>
      <w:pPr>
        <w:pStyle w:val="Normal"/>
        <w:ind w:left="2160" w:hanging="0"/>
        <w:rPr/>
      </w:pPr>
      <w:r>
        <w:rPr>
          <w:rFonts w:cs="Arial" w:ascii="Arial" w:hAnsi="Arial"/>
          <w:sz w:val="20"/>
          <w:szCs w:val="20"/>
          <w:lang w:val="en-GB"/>
        </w:rPr>
        <w:br/>
        <w:br/>
        <w:br/>
        <w:br/>
      </w:r>
    </w:p>
    <w:sectPr>
      <w:headerReference w:type="default" r:id="rId3"/>
      <w:headerReference w:type="firs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7"/>
      <w:numFmt w:val="decimal"/>
      <w:lvlText w:val="%1"/>
      <w:lvlJc w:val="left"/>
      <w:pPr>
        <w:tabs>
          <w:tab w:val="num" w:pos="1140"/>
        </w:tabs>
        <w:ind w:left="1140" w:hanging="11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outlineLvl w:val="1"/>
    </w:pPr>
    <w:rPr>
      <w:rFonts w:ascii="Arial" w:hAnsi="Arial" w:cs="Arial"/>
      <w:b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31T05:43:00Z</dcterms:created>
  <dc:creator>moni bresser</dc:creator>
  <dc:description/>
  <cp:keywords/>
  <dc:language>en-US</dc:language>
  <cp:lastModifiedBy>k020399</cp:lastModifiedBy>
  <dcterms:modified xsi:type="dcterms:W3CDTF">2007-07-31T12:54:00Z</dcterms:modified>
  <cp:revision>4</cp:revision>
  <dc:subject/>
  <dc:title>Name:</dc:title>
</cp:coreProperties>
</file>