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Mine Rescue and Recovery Challenges in Deep Mining Operations </w:t>
      </w:r>
    </w:p>
    <w:p>
      <w:pPr>
        <w:pStyle w:val="Normal"/>
        <w:rPr/>
      </w:pPr>
      <w:r>
        <w:rPr>
          <w:sz w:val="24"/>
          <w:szCs w:val="24"/>
        </w:rPr>
        <w:t>The Ontario Mine Rescue program has been in existence since 1929 when it was established after the horrific Hollinger Mine Fire that resulted in the loss of 39 lives.  Our organization has evolved during its 80 year history from strictly a fire response organization to one that now includes responding to both fire and non-fire incidents.</w:t>
      </w:r>
    </w:p>
    <w:p>
      <w:pPr>
        <w:pStyle w:val="Normal"/>
        <w:rPr>
          <w:sz w:val="24"/>
          <w:szCs w:val="24"/>
        </w:rPr>
      </w:pPr>
      <w:r>
        <w:rPr>
          <w:sz w:val="24"/>
          <w:szCs w:val="24"/>
        </w:rPr>
        <w:t xml:space="preserve">Ontario, Canada is host to some of the world’s deepest, most extensive and technologically advanced mining operations in the world.  This reality poses significant production challenges to mine operators and even more significantly, exposes our mine rescue teams to a wide range of physical and environmental hazards ranging from rock bursts and falls of ground to explosive and toxic gasses.  Our mines extend as much as 3 kilometers vertically and 5 kilometers or even more laterally.  These tremendous distances from safety remind our volunteers that there is no room for even minor error. </w:t>
      </w:r>
    </w:p>
    <w:p>
      <w:pPr>
        <w:pStyle w:val="Normal"/>
        <w:rPr>
          <w:sz w:val="24"/>
          <w:szCs w:val="24"/>
        </w:rPr>
      </w:pPr>
      <w:r>
        <w:rPr>
          <w:sz w:val="24"/>
          <w:szCs w:val="24"/>
        </w:rPr>
        <w:t xml:space="preserve">Mine rescue teams must be provided with the proper equipment and they need the knowledge, skill and ability to identify hazards and make good decisions that ensure that teams are not exposed to unnecessary dangers while under tremendous psychological pressures.  Each year our volunteer mine rescue teams respond to approximately 30 incidents that range from fire drills, rock bursts, falls of ground to large equipment fires and if not handled properly can result in serious injury or  loss of life.  </w:t>
      </w:r>
    </w:p>
    <w:p>
      <w:pPr>
        <w:pStyle w:val="Normal"/>
        <w:widowControl/>
        <w:bidi w:val="0"/>
        <w:spacing w:lineRule="auto" w:line="276" w:before="0" w:after="200"/>
        <w:rPr/>
      </w:pPr>
      <w:r>
        <w:rPr>
          <w:sz w:val="24"/>
          <w:szCs w:val="24"/>
        </w:rPr>
        <w:t xml:space="preserve">My presentation will review Ontario Mine Rescue case histories where teams had to respond to emergency situations and the lessons that we have lear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17:00Z</dcterms:created>
  <dc:creator>Alex Gryska</dc:creator>
  <dc:description/>
  <cp:keywords/>
  <dc:language>en-US</dc:language>
  <cp:lastModifiedBy>gurny</cp:lastModifiedBy>
  <dcterms:modified xsi:type="dcterms:W3CDTF">2009-09-30T10:17:00Z</dcterms:modified>
  <cp:revision>2</cp:revision>
  <dc:subject/>
  <dc:title/>
</cp:coreProperties>
</file>