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40"/>
          <w:szCs w:val="40"/>
        </w:rPr>
      </w:pPr>
      <w:r>
        <w:rPr>
          <w:b/>
          <w:sz w:val="40"/>
          <w:szCs w:val="40"/>
        </w:rPr>
        <w:t>Peter Hatswell</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drawing>
          <wp:inline distT="0" distB="0" distL="0" distR="0">
            <wp:extent cx="2387600"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7600" cy="3175000"/>
                    </a:xfrm>
                    <a:prstGeom prst="rect">
                      <a:avLst/>
                    </a:prstGeom>
                  </pic:spPr>
                </pic:pic>
              </a:graphicData>
            </a:graphic>
          </wp:inline>
        </w:drawing>
      </w:r>
    </w:p>
    <w:p>
      <w:pPr>
        <w:pStyle w:val="Normal"/>
        <w:jc w:val="center"/>
        <w:rPr/>
      </w:pPr>
      <w:r>
        <w:rPr/>
      </w:r>
    </w:p>
    <w:p>
      <w:pPr>
        <w:pStyle w:val="Normal"/>
        <w:rPr/>
      </w:pPr>
      <w:r>
        <w:rPr/>
      </w:r>
    </w:p>
    <w:p>
      <w:pPr>
        <w:pStyle w:val="Normal"/>
        <w:rPr/>
      </w:pPr>
      <w:r>
        <w:rPr/>
        <w:t>Peter Hatswell commenced his mining industry experience in 1981 as a colliery electrician in underground coal.  He was also a member of the Clarence Colliery Mines Rescue Brigade for 12 years before being appointed as a Training Officer and Training Coordinator with the Mines Rescue Service NSW in 1996.  In this position he traveled and worked at mines throughout Australia, training mine management in Emergency Preparedness and Incident Management. Peter also trained many mineworkers in Underground Mines Rescue techniques.   In 2006 Peter was involved in the Beaconsfield mine rescue in Tasmania, where he was appointed Incident Controller of the rescue operation. The underground rescue of two trapped miners, Todd Russell and Brant Webb, was conducted over a period in excess of two weeks, and attracted much media attention. Currently Peter is employed as Mine Emergency Coordinator with BHP Billiton based at Olympic Dam mine in Roxby Downs South Australia, responsible for Emergency Preparedness and Underground Mine Rescue Brigades and training. Peter has also been a retained firefighter and Captain of the state based NSW Fire Brigades for the last 27 years, which involves commercial and domestic surface firefighting, motor vehicle extrication, hazardous materials, and a range of other types of incidents.</w:t>
      </w:r>
    </w:p>
    <w:p>
      <w:pPr>
        <w:pStyle w:val="Normal"/>
        <w:rPr/>
      </w:pPr>
      <w:r>
        <w:rPr/>
        <w:t>Peter is a Commercial Pilot, flying light aircraft for business and pleas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9:34:00Z</dcterms:created>
  <dc:creator>PH</dc:creator>
  <dc:description/>
  <cp:keywords/>
  <dc:language>en-US</dc:language>
  <cp:lastModifiedBy>gurny</cp:lastModifiedBy>
  <dcterms:modified xsi:type="dcterms:W3CDTF">2009-09-30T10:19:00Z</dcterms:modified>
  <cp:revision>3</cp:revision>
  <dc:subject/>
  <dc:title>Peter Hatswell</dc:title>
</cp:coreProperties>
</file>