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b/>
          <w:bCs/>
          <w:color w:val="0000FF"/>
          <w:sz w:val="32"/>
          <w:szCs w:val="32"/>
          <w:u w:val="single"/>
        </w:rPr>
        <w:t>Potápěčská skupina Hlavní báňské záchranné stanice v Ostravě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Potápěčský zásah v podzemí hlubinných dolů je zásah pod hladinou v prostředí bez možnosti vynoření, případně v kombinaci se zásahem v nedýchatelném prostředí je považován za jednu z nejsložitějších záchranářských akcí prováděnou obvykle v extrémních podmínkách.</w:t>
      </w:r>
    </w:p>
    <w:p>
      <w:pPr>
        <w:pStyle w:val="Normln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 oblasti Ostravsko Karvinského revíru je specifický výskyt tzv.  </w:t>
      </w:r>
      <w:r>
        <w:rPr>
          <w:rFonts w:cs="Comic Sans MS" w:ascii="Comic Sans MS" w:hAnsi="Comic Sans MS"/>
          <w:b/>
          <w:u w:val="single"/>
        </w:rPr>
        <w:t xml:space="preserve">detritu </w:t>
      </w:r>
      <w:r>
        <w:rPr>
          <w:rFonts w:cs="Comic Sans MS" w:ascii="Comic Sans MS" w:hAnsi="Comic Sans MS"/>
        </w:rPr>
        <w:t>(zvodnělá a proplyněná svahová drť ) se zásobou vody okolo 3 miliard m3. Dále v revíru vyvěrá řada minerálních pramenů. Jejich původ je vázán buď na detritové polohy, nebo na písčité vložky ve slínovcí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 minulosti způsobily průvaly detritu do důlních děl obrovské škod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znik potápěčského oddílu specialistů potápěčů na Hlavní báňské záchranné stanici v Ostravě  roce 1963. V současnosti jsou báňští záchranáři – potápěči rovněž nedílnou součástí integrovaného záchranného systému Moravskoslezského kraj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tápěčský oddíl plní především úkoly při: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áchraně lidí při nehodách způsobených vodou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dolávání následků důlních nehod způsobených vodou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rožení lidí nebo majetku i mimo oblast důlního prostředí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složka integrovaného záchranného systému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nění jiných úkolů při pracích pod hladinou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K plnění uvedených úkolů je v provozní pohotovosti udržována skupina čítající:</w:t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 </w:t>
        <w:tab/>
        <w:tab/>
        <w:t>báňských záchranářů – potápěčů</w:t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 </w:t>
        <w:tab/>
        <w:tab/>
        <w:t>četaři – potápěči</w:t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  <w:tab/>
        <w:tab/>
        <w:t>mechanici potápěčské techniky ( včetně obsluhy barokomory)</w:t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  <w:tab/>
        <w:tab/>
        <w:t>lékaři – záchranáři znalí hyperbarické medicíny</w:t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  <w:tab/>
        <w:tab/>
        <w:t>velitelé - potápěči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 všechny členy oddílu je povinné každoroční cvičení ve dvou pětidenních cyklech, přičemž jedno je v prostředí bez možnosti vynoření, tzn. ponory pod ledem a druhé v hloubkách od 10 do 40m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 průběhu roku jsou jednodenní cvičení na bazénu , včetně základních technik vodní záchranné služby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šichni členové potápěčského oddílu mají i kvalifikaci báňského záchranáře  - lezc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ka zásahu potápěčů v důlních podmínkách:</w:t>
      </w:r>
    </w:p>
    <w:p>
      <w:pPr>
        <w:pStyle w:val="Normal"/>
        <w:numPr>
          <w:ilvl w:val="0"/>
          <w:numId w:val="4"/>
        </w:numPr>
        <w:ind w:left="1060" w:hanging="70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možnost dosáhnutí volné hladiny při jakékoliv nehodě potápěče..</w:t>
      </w:r>
    </w:p>
    <w:p>
      <w:pPr>
        <w:pStyle w:val="Normal"/>
        <w:numPr>
          <w:ilvl w:val="0"/>
          <w:numId w:val="4"/>
        </w:numPr>
        <w:ind w:left="1060" w:hanging="70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středí s nulovou viditelností</w:t>
      </w:r>
    </w:p>
    <w:p>
      <w:pPr>
        <w:pStyle w:val="Normal"/>
        <w:numPr>
          <w:ilvl w:val="0"/>
          <w:numId w:val="4"/>
        </w:numPr>
        <w:ind w:left="1060" w:hanging="703"/>
        <w:jc w:val="both"/>
        <w:rPr/>
      </w:pPr>
      <w:r>
        <w:rPr>
          <w:rFonts w:cs="Comic Sans MS" w:ascii="Comic Sans MS" w:hAnsi="Comic Sans MS"/>
        </w:rPr>
        <w:t xml:space="preserve">zatopená důlní díla obsahují řadu technologických zařízení a materiálů, které představují nebezpečí uvíznutí. </w:t>
      </w:r>
    </w:p>
    <w:p>
      <w:pPr>
        <w:pStyle w:val="Normal"/>
        <w:numPr>
          <w:ilvl w:val="0"/>
          <w:numId w:val="4"/>
        </w:numPr>
        <w:ind w:left="1060" w:hanging="703"/>
        <w:jc w:val="both"/>
        <w:rPr/>
      </w:pPr>
      <w:r>
        <w:rPr>
          <w:rFonts w:cs="Comic Sans MS" w:ascii="Comic Sans MS" w:hAnsi="Comic Sans MS"/>
        </w:rPr>
        <w:t>možnost kombinace potápěčského zásahu ze zásahem nad volnou hloubkou, případně se zásahem v nedýchatelném ovzduší</w:t>
      </w:r>
    </w:p>
    <w:p>
      <w:pPr>
        <w:pStyle w:val="Normal"/>
        <w:numPr>
          <w:ilvl w:val="0"/>
          <w:numId w:val="4"/>
        </w:numPr>
        <w:ind w:left="1060" w:hanging="703"/>
        <w:jc w:val="both"/>
        <w:rPr/>
      </w:pPr>
      <w:r>
        <w:rPr>
          <w:rFonts w:cs="Comic Sans MS" w:ascii="Comic Sans MS" w:hAnsi="Comic Sans MS"/>
        </w:rPr>
        <w:t>komplikovaná doprava materiálu a technik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marizací všech těchto faktorů lze konstatovat, že na potápěče báňské záchranné služby jsou kladeny po stránce psychofyziologické mimořádné nároky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zbytnou podmínkou úspěšného zásahu je dokonale připravená kvalitní výzbroj a výstroj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uché obleky Viking Heavy Duty, včetně tzv. suchých rukavic se systémem Check-up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Hlava potápěče je chráněna měkkou potápěčskou kuklou Drager s druhým stupněm dýchací automatiky a integrovaným telefonem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otápěčské přístroje, které  používáme, jsou přístroje od firmy Dräger – MODULAR, PA-38 a vlastní verzi nezávislého potápěčského přístroje s 1.stupni automatik od firmy APEKS a láhvemi 2x6l s plnícím tlakem 300 bar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ální vybavení: od techniky pro rozpojování hornin po speciální řezací soupravu s exotermickými tyčemi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OV MinoRover Colombo Mk II s videokamerou od firmy Benthos s operační hloubkou 150m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kompresní komora Haux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lší informace a zprávy z potápěčských prací můžete najít na našich internetových stránkách na adrese: </w:t>
      </w:r>
      <w:r>
        <w:rPr>
          <w:rFonts w:cs="Comic Sans MS" w:ascii="Comic Sans MS" w:hAnsi="Comic Sans MS"/>
          <w:b/>
          <w:bCs/>
          <w:color w:val="FF0000"/>
        </w:rPr>
        <w:t>http://www.hbzs-ov.cz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</w:r>
    </w:p>
    <w:p>
      <w:pPr>
        <w:pStyle w:val="Heading4"/>
        <w:ind w:right="-830" w:hanging="0"/>
        <w:rPr/>
      </w:pPr>
      <w:r>
        <w:rPr/>
        <w:t>Jaroslav Provázek                      MUDr.David Skoum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lavní mechanik a                                 Instruktor potápění HBZS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doucí potápěčského oddílu                Instructor Trainer IANT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D, HBZS, a.s.                                   for Trimix,Nitrox,Cave,Wrec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hovarská 10/1199                               Instructor CMAS,DAN,CS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16 03  Ostrava – Radvani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.: 596 258 22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x: 596 232 71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-mail: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provazek@hbzs-ov.cz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UDr. David Skou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rozen 25.8.1967 </w:t>
      </w:r>
    </w:p>
    <w:p>
      <w:pPr>
        <w:pStyle w:val="Normal"/>
        <w:rPr/>
      </w:pPr>
      <w:r>
        <w:rPr/>
        <w:t>Lékařská fakulta Univerzity Palackého v Olomouci ,promoce v roce 1991, obor Všeobecné lékař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roku 1995 soukromá praxe – Praktický lékař</w:t>
      </w:r>
    </w:p>
    <w:p>
      <w:pPr>
        <w:pStyle w:val="Normal"/>
        <w:rPr/>
      </w:pPr>
      <w:r>
        <w:rPr/>
        <w:t>Od roku 1996 lékař Rychlé lékařské pomoci ( Městská záchranná služba, Územní středisko záchranné služby)</w:t>
      </w:r>
    </w:p>
    <w:p>
      <w:pPr>
        <w:pStyle w:val="Normal"/>
        <w:rPr/>
      </w:pPr>
      <w:r>
        <w:rPr/>
        <w:t>Od roku 1996 lékař a Instruktor potápění Hlavní báňské záchranné stanice v Ostravě Radva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ápěč od roku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 Trainer Trainer IANTD ( International Association of Nitrox and Technical Divers)</w:t>
      </w:r>
    </w:p>
    <w:p>
      <w:pPr>
        <w:pStyle w:val="Normal"/>
        <w:rPr/>
      </w:pPr>
      <w:r>
        <w:rPr/>
        <w:t xml:space="preserve">Pro potápění se směsemi Trimix, Nitrox </w:t>
      </w:r>
    </w:p>
    <w:p>
      <w:pPr>
        <w:pStyle w:val="Normal"/>
        <w:rPr/>
      </w:pPr>
      <w:r>
        <w:rPr/>
        <w:t>Instructor Trainer IANTD pro potápění v uzavřených prostorách – jeskyně,vra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ktor potápěčské organisace CMAS a Svazu potápěčů České republiky</w:t>
      </w:r>
    </w:p>
    <w:p>
      <w:pPr>
        <w:pStyle w:val="Normal"/>
        <w:rPr/>
      </w:pPr>
      <w:r>
        <w:rPr/>
        <w:t>Instructor DAN ( Divers Alert Network) zdravotně potápěčská organisace zabývající se vzděláním v oblasti potápěčské medicíny a záchrany</w:t>
      </w:r>
    </w:p>
    <w:p>
      <w:pPr>
        <w:pStyle w:val="Normal"/>
        <w:rPr/>
      </w:pPr>
      <w:r>
        <w:rPr/>
        <w:t>Instruktor ČSS – České speleologické společnosti pro jeskynní po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žitel licence Profesního potápěče k provádění potápěčských p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žitel Osvědčení k provádění zdravotnického zabezpečení profesionálních potápěčských prací a zdravotnické dispenzarisace profesních potápěč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říve člen Prezdia Svazu potápěčů České republiky –   člen lékařské komi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oucí komise pro technické a   </w:t>
      </w:r>
    </w:p>
    <w:p>
      <w:pPr>
        <w:pStyle w:val="Normal"/>
        <w:ind w:left="4980" w:hanging="0"/>
        <w:rPr/>
      </w:pPr>
      <w:r>
        <w:rPr/>
        <w:t xml:space="preserve">      </w:t>
      </w:r>
      <w:r>
        <w:rPr/>
        <w:t xml:space="preserve">směsové potápění </w:t>
      </w:r>
    </w:p>
    <w:p>
      <w:pPr>
        <w:pStyle w:val="Normal"/>
        <w:rPr/>
      </w:pPr>
      <w:r>
        <w:rPr/>
        <w:t>Dříve školitel lékařů vrámci Poradny pro potápěče a Oddělení hyperbarické oxygenoterapie při IV.interní klinice Všeobecné fakultní nemocnice v Pr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zultant Oddělení hyperbarické oxygenotarepie při ARO oddělení Městské nemocnice Ostrava Fifejdy pro problematiku potápěčských ne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roslav Provázek</w:t>
      </w:r>
      <w:r>
        <w:rPr/>
        <w:t xml:space="preserve"> 17.6.19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983 – 1985 </w:t>
        <w:tab/>
        <w:t>důlní elektromontér Důl Doubrava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985 – 1990 </w:t>
        <w:tab/>
        <w:t>revírník v rubání Důl Doubrava</w:t>
      </w:r>
    </w:p>
    <w:p>
      <w:pPr>
        <w:pStyle w:val="TextBodyIndent"/>
        <w:ind w:hanging="0"/>
        <w:rPr/>
      </w:pPr>
      <w:r>
        <w:rPr>
          <w:sz w:val="24"/>
          <w:szCs w:val="24"/>
        </w:rPr>
        <w:t>1990– 1996  požární důlní, vedoucí ZBZS (závodní báňská záchranná stanice) Dolu Doubrava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996 – 1997 </w:t>
        <w:tab/>
        <w:t xml:space="preserve">vedoucí ZBZS (závodní báňská záchranná stanice) Dolu Lazy  </w:t>
      </w:r>
    </w:p>
    <w:p>
      <w:pPr>
        <w:pStyle w:val="Normal"/>
        <w:rPr/>
      </w:pPr>
      <w:r>
        <w:rPr/>
        <w:t>1997 – 2003</w:t>
        <w:tab/>
        <w:t>směnový technik OKD, HBZS, a.s. Ostrava</w:t>
      </w:r>
    </w:p>
    <w:p>
      <w:pPr>
        <w:pStyle w:val="Normal"/>
        <w:rPr/>
      </w:pPr>
      <w:r>
        <w:rPr/>
        <w:tab/>
        <w:tab/>
        <w:tab/>
        <w:tab/>
        <w:t>(hlavní báňská záchranná stanice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003 – dosud </w:t>
        <w:tab/>
        <w:t>hlavní mechanik OKD, HBZS, a.s. Ostrava</w:t>
      </w:r>
    </w:p>
    <w:p>
      <w:pPr>
        <w:pStyle w:val="Normal"/>
        <w:rPr/>
      </w:pPr>
      <w:r>
        <w:rPr/>
        <w:tab/>
        <w:tab/>
        <w:tab/>
        <w:tab/>
        <w:t>(hlavní báňská záchranná stan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tápěč od roku 1996 ( CMAS P**)</w:t>
      </w:r>
    </w:p>
    <w:p>
      <w:pPr>
        <w:pStyle w:val="Normal"/>
        <w:rPr/>
      </w:pPr>
      <w:r>
        <w:rPr/>
        <w:tab/>
        <w:t>Vedoucí potápěčské skupiny HBZS Ostrava od roku 199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340"/>
        </w:tabs>
        <w:ind w:left="53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azek@hbzs-ov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28:00Z</dcterms:created>
  <dc:creator>Jaroslav Provázek</dc:creator>
  <dc:description/>
  <cp:keywords/>
  <dc:language>en-US</dc:language>
  <cp:lastModifiedBy>provazek</cp:lastModifiedBy>
  <cp:lastPrinted>2004-04-08T11:20:00Z</cp:lastPrinted>
  <dcterms:modified xsi:type="dcterms:W3CDTF">2009-08-11T12:01:00Z</dcterms:modified>
  <cp:revision>5</cp:revision>
  <dc:subject/>
  <dc:title>Překlad:</dc:title>
</cp:coreProperties>
</file>