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Developing and Managing Mine Rescue Programs</w:t>
      </w:r>
    </w:p>
    <w:p>
      <w:pPr>
        <w:pStyle w:val="Normal"/>
        <w:rPr/>
      </w:pPr>
      <w:r>
        <w:rPr>
          <w:rFonts w:cs="Times New Roman" w:ascii="Times New Roman" w:hAnsi="Times New Roman"/>
          <w:b/>
          <w:sz w:val="28"/>
          <w:szCs w:val="28"/>
        </w:rPr>
        <w:t>Four Countries - One Compan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eur d’Alene Mines Corporation is an international precious metals mining company that began developing their mine rescue program four years ago at their Kensington Gold Mine in Alaska, USA. The company used that footprint as a template to build the rest of their programs, using existing U.S. standards and introduced its own standards as well. It gives a brief introduction of Coeur d’Alene Mines Corporation, who they are and where their properties are located. The other underground properties are the Cerro Bayo gold/silver mine in southern Chile, Mina Martha gold/silver mine in southern Argentina and its newest gold/silver mine in northwestern Chihuahua, Mexico. Each property is a challenge in itself. The presentation shows the differences, the challenges and their outcomes. It will show the similarities and consistency of training and schedules for each property. It covers major issues and concerns of an international company, as well as their commitment to its mine rescue programs and overall safety of its employees and properties. There is also a commitment from the parent company to have a successful program and how it is being responsible to its employees and shareholders. Along with a good mine rescue program comes good safety programs which keep everyone focused and proactive. It shows a perspective from industry side and the benefits to the company and its sharehold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avid G. Turcotte CMSP</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irector of Safety and Loss Contro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5 Front A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oeur d’Alene Mines Corporation</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oeur d’Alene, Idaho, USA  83816</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18:00Z</dcterms:created>
  <dc:creator>Turcotte, Dave</dc:creator>
  <dc:description/>
  <cp:keywords/>
  <dc:language>en-US</dc:language>
  <cp:lastModifiedBy>gurny</cp:lastModifiedBy>
  <cp:lastPrinted>2009-05-27T13:17:00Z</cp:lastPrinted>
  <dcterms:modified xsi:type="dcterms:W3CDTF">2009-09-30T07:19:00Z</dcterms:modified>
  <cp:revision>14</cp:revision>
  <dc:subject/>
  <dc:title/>
</cp:coreProperties>
</file>