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enangaben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lang w:val="en-GB"/>
        </w:rPr>
        <w:t>Urs J. Weder</w:t>
      </w:r>
      <w:r>
        <w:rPr>
          <w:rFonts w:cs="Arial" w:ascii="Arial" w:hAnsi="Arial"/>
          <w:lang w:val="en-GB"/>
        </w:rPr>
        <w:t xml:space="preserve"> born 1956; 1976 – 1981 BSc in Chemistry at the Fachhochschule Chur; 1987 -1988 exec. MBA at the University of St. Gallen; 2006 – 2007 CAS in Corporate Finance at the University in Zurich; Since 1996 General Manager of Dräger Safety Schweiz AG, a daughter company of Dräger Safety AG &amp; Co. KGaA, Lübeck; President of the Association of Swiss PPE suppliers and President elect of the European Safety Federation.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s: Dräger Safety Schweiz AG, Aegertweg 7, CH-8305 Dietlikon, Switzerland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on. +41 (0) 44 805 82 82, Fax +41 (0) 44 805 82 80, e-Mail: </w:t>
      </w:r>
      <w:hyperlink r:id="rId2">
        <w:r>
          <w:rPr>
            <w:rStyle w:val="InternetLink"/>
            <w:rFonts w:cs="Arial" w:ascii="Arial" w:hAnsi="Arial"/>
          </w:rPr>
          <w:t>urs.weder@draeger.ch</w:t>
        </w:r>
      </w:hyperlink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0" w:name="adresse"/>
      <w:bookmarkStart w:id="1" w:name="adresse"/>
      <w:bookmarkEnd w:id="1"/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bookmarkStart w:id="2" w:name="test"/>
      <w:bookmarkStart w:id="3" w:name="test"/>
      <w:bookmarkEnd w:id="3"/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rs.weder@draeger.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5:58:00Z</dcterms:created>
  <dc:creator>Urs Weder</dc:creator>
  <dc:description/>
  <cp:keywords/>
  <dc:language>en-US</dc:language>
  <cp:lastModifiedBy>Dräger-IT </cp:lastModifiedBy>
  <dcterms:modified xsi:type="dcterms:W3CDTF">2008-04-22T15:58:00Z</dcterms:modified>
  <cp:revision>2</cp:revision>
  <dc:subject/>
  <dc:title>Autorenangaben</dc:title>
</cp:coreProperties>
</file>