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GB"/>
        </w:rPr>
      </w:pPr>
      <w:r>
        <w:rPr>
          <w:b/>
          <w:sz w:val="24"/>
          <w:lang w:val="en-GB"/>
        </w:rPr>
        <w:t>Speakers Bio</w:t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>Name:</w:t>
        <w:tab/>
        <w:t>Wilhelm J. Weihofen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>Professional Title:</w:t>
        <w:tab/>
        <w:t>Junior counsel under mining law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rPr>
          <w:sz w:val="24"/>
        </w:rPr>
      </w:pPr>
      <w:r>
        <w:rPr>
          <w:sz w:val="24"/>
        </w:rPr>
        <w:t>Hometown:</w:t>
        <w:tab/>
        <w:t>Hohenpeissenberg, Germany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  <w:t>Company/Organisation</w:t>
        <w:tab/>
        <w:t xml:space="preserve">Bergbau Berufsgenossenschaft; </w:t>
      </w:r>
    </w:p>
    <w:p>
      <w:pPr>
        <w:pStyle w:val="TextBodyIndent"/>
        <w:spacing w:lineRule="auto" w:line="360"/>
        <w:ind w:left="2835" w:hanging="0"/>
        <w:rPr/>
      </w:pPr>
      <w:r>
        <w:rPr>
          <w:sz w:val="24"/>
        </w:rPr>
        <w:t>- Mutual insurance for occupational accidents and diseases in mining industry-Main mines rescue station</w:t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>Work History:</w:t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 xml:space="preserve">University degree of mining engineering at Rheinisch-Westfälische </w:t>
        <w:br/>
        <w:t>Hochschule Aachen, Germany,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 xml:space="preserve">course for junior counsel under mining law,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  <w:lang w:val="en-GB"/>
        </w:rPr>
        <w:t xml:space="preserve">21 years safety inspector at Bergbau-Berufsgenossenschaft,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>head of technical inspection service and main mines rescue department in southern Germany district of the Bergbau-Berufsgenossenschaft since 1991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>membership in different rule making and standardising committees in the field of respiratory protection devices and mines rescu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835" w:leader="none"/>
      </w:tabs>
      <w:ind w:left="2832" w:hanging="2832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11:41:00Z</dcterms:created>
  <dc:creator>f4weiho</dc:creator>
  <dc:description/>
  <cp:keywords/>
  <dc:language>en-US</dc:language>
  <cp:lastModifiedBy>f4weiho</cp:lastModifiedBy>
  <cp:lastPrinted>2003-09-26T13:02:00Z</cp:lastPrinted>
  <dcterms:modified xsi:type="dcterms:W3CDTF">2009-08-07T11:42:00Z</dcterms:modified>
  <cp:revision>3</cp:revision>
  <dc:subject/>
  <dc:title>Speakers Bio</dc:title>
</cp:coreProperties>
</file>